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119876388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954313549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646501267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66833003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703117304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961679599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2022313769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781351251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